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лірика,</w:t>
      </w:r>
      <w:r>
        <w:rPr>
          <w:rFonts w:cs="Times New Roman" w:ascii="Times New Roman" w:hAnsi="Times New Roman"/>
          <w:b w:val="false"/>
          <w:bCs w:val="false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проблеми, об’</w:t>
            </w:r>
            <w:r>
              <w:rPr>
                <w:lang w:val="ru-RU"/>
              </w:rPr>
              <w:t>єкт, предме</w:t>
            </w:r>
            <w:r>
              <w:rPr/>
              <w:t>т, мета, завдання дослідження належним чином обґрунтовані, але мало пов’</w:t>
            </w:r>
            <w:r>
              <w:rPr>
                <w:lang w:val="ru-RU"/>
              </w:rPr>
              <w:t>язані зі</w:t>
            </w:r>
            <w:r>
              <w:rPr/>
              <w:t xml:space="preserve"> спеціальністю «Історія та археологія». Нау-кова робота за сукупністю своїх характеристик безпосе-редньо пов’язана з українською літератур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овизна та оригінальність ідей відображені, але мало пов’язані зі спеціальністю «Історія та археологія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етоди дослідження вказані й обгрунтовані, але недо-статньо пов’язані зі специфікою спеціальності «Історія та археологія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аукові результати дослідження та свідчення про апро-бацію роботи представлені, але недостатньо пов’язані зі специфікою спеціальністі «Історія та археологія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тупінь самостійності роботи на належному рівні, але сам зміст роботи недостатньо пов’язаний зі спеціальніс-тю «Історія та археологія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івень використання джерел на належному рівні, але не-достатньо пов’язаний зі спеціальністю «Історія та архео-логія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  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ає дослідницький характер, але переважно з по-зицій філологічного, літературного аналізу. Історичний контекст представлений недостатнь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311</Words>
  <Characters>2082</Characters>
  <CharactersWithSpaces>177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8:00Z</dcterms:modified>
  <cp:revision>51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